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1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РОССИЙСКАЯ ОЛИМПИАДА ШКОЛЬНИКОВ ПО ПРАВУ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МУНИЦИПАЛЬНЫЙ ЭТАП </w:t>
      </w:r>
    </w:p>
    <w:p>
      <w:pPr>
        <w:pStyle w:val="Normal"/>
        <w:suppressAutoHyphens w:val="true"/>
        <w:spacing w:lineRule="auto" w:line="240" w:before="0" w:after="0"/>
        <w:ind w:left="-360" w:hanging="0"/>
        <w:jc w:val="center"/>
        <w:rPr/>
      </w:pPr>
      <w:r>
        <w:rPr/>
        <w:t>9 класс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7"/>
      </w:tblGrid>
      <w:tr>
        <w:trPr>
          <w:trHeight w:val="267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</w:p>
        </w:tc>
      </w:tr>
      <w:tr>
        <w:trPr>
          <w:trHeight w:val="84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Выберите верный вариант ответа: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. Право возникл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озже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раньше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араллельно с государством.</w:t>
            </w:r>
          </w:p>
        </w:tc>
      </w:tr>
      <w:tr>
        <w:trPr>
          <w:trHeight w:val="690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2. К какой части правовой нормы справедливо определение: «вид и мера наказания, если субъекты не выполнили предписания нормы, или поощрения за соблюдение рекомендуемых действи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гипоте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испози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анкция. </w:t>
            </w:r>
          </w:p>
        </w:tc>
      </w:tr>
      <w:tr>
        <w:trPr>
          <w:trHeight w:val="910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3. Какой из данных источников относится к позитивному прав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быча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законодательные ак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доктрины.</w:t>
            </w:r>
          </w:p>
        </w:tc>
      </w:tr>
      <w:tr>
        <w:trPr>
          <w:trHeight w:val="898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4. Возможно ли в структуре правовой нормы упущение какого-либо элемен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да.</w:t>
            </w:r>
          </w:p>
        </w:tc>
      </w:tr>
      <w:tr>
        <w:trPr>
          <w:trHeight w:val="698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5. Являются ли синонимами категории «система права» и «система законодательства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н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да, только в правовом государстве.</w:t>
            </w:r>
          </w:p>
        </w:tc>
      </w:tr>
      <w:tr>
        <w:trPr>
          <w:trHeight w:val="978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6. Автор труда «Об общественном договоре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Аристоте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Жан-Жак Русс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Френсис Бэкон. </w:t>
            </w:r>
          </w:p>
        </w:tc>
      </w:tr>
      <w:tr>
        <w:trPr>
          <w:trHeight w:val="42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7. По своему отношению к воле человека юридические факты разделяются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обытия и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желания и реал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возможности и отсутствия возмож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бездействия и стремления.</w:t>
            </w:r>
          </w:p>
        </w:tc>
      </w:tr>
      <w:tr>
        <w:trPr>
          <w:trHeight w:val="1275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8. Какое из данных понятий «шире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отрасль 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равовой институт. </w:t>
            </w:r>
          </w:p>
        </w:tc>
      </w:tr>
      <w:tr>
        <w:trPr>
          <w:trHeight w:val="728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9. По общему определению право – э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система норм, установленная государством, имеющая общеобязательный характер, охраняемая и обеспечиваемая государств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совокупность законодательных актов, регулирующих общественные отно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система правоотношений, возникающих в связи с применение законодательных актов. </w:t>
            </w:r>
          </w:p>
        </w:tc>
      </w:tr>
      <w:tr>
        <w:trPr>
          <w:trHeight w:val="950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0. Судебный прецедент – источник права в наибольшей мере характерный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романо-германской правовой сис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мусульманской правовой сис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англо-саксонской правовой сис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) южно-африканской правовой системе.</w:t>
            </w:r>
          </w:p>
        </w:tc>
      </w:tr>
      <w:tr>
        <w:trPr>
          <w:trHeight w:val="1251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1. Позитивное право – эт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аво, исходящее от государ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раво, принадлежащее человеку от р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право, дарованное человеку богом.</w:t>
            </w:r>
          </w:p>
        </w:tc>
      </w:tr>
      <w:tr>
        <w:trPr>
          <w:trHeight w:val="986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2. Право на жизнь относится к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естественному прав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позитивному праву</w:t>
            </w:r>
          </w:p>
        </w:tc>
      </w:tr>
      <w:tr>
        <w:trPr>
          <w:trHeight w:val="687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3. С каково возраста по общему правилу наступает уголовная ответственность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) с 18 лет          В) с 14 ле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) с 16 лет           Г) с 12 лет</w:t>
            </w:r>
          </w:p>
        </w:tc>
      </w:tr>
      <w:tr>
        <w:trPr>
          <w:trHeight w:val="9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4. В уголовно-правовых нормах Общей части Уголовного кодекса Российской Федерации отсутствует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) альтернатива;                В) диспозиция;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) гипотеза;                    </w:t>
            </w:r>
          </w:p>
        </w:tc>
      </w:tr>
      <w:tr>
        <w:trPr>
          <w:trHeight w:val="34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5. Какие органы входят в систему правоохранительных органов?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) Прокуратура                                        В) Органы внутренних де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тные детективные и охранные служ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) Органы юстиции</w:t>
            </w:r>
          </w:p>
        </w:tc>
      </w:tr>
      <w:tr>
        <w:trPr>
          <w:trHeight w:val="52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6. Назовите задачи уголовного законодательства, закрепленные в Уголовном кодексе Российской Федера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)  охранительна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Б)   регулятивна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)  воспитательная                  </w:t>
            </w:r>
          </w:p>
        </w:tc>
      </w:tr>
      <w:tr>
        <w:trPr>
          <w:trHeight w:val="576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7.Назовите принцип, означающий, что 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реступность деяния, а также его наказуемость и иные уголовно-правовые последствия определяются только настоящим Кодексом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) законность               В) гуманиз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)  справедливость       Г) равенство граждан перед законом</w:t>
            </w:r>
          </w:p>
        </w:tc>
      </w:tr>
      <w:tr>
        <w:trPr>
          <w:trHeight w:val="706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ar-SA"/>
              </w:rPr>
              <w:t>18. Уголовный кодекс Российской Федерации вступил в силу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мая 1996 года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июня 1996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Б) 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июня 1996 года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) 01 января 1997 года</w:t>
            </w:r>
          </w:p>
        </w:tc>
      </w:tr>
      <w:tr>
        <w:trPr>
          <w:trHeight w:val="712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19. Как схематично можно выразить структуру правовой но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при условии – отсюда – за исключ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если – то - инач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если – иначе – затем.</w:t>
            </w:r>
          </w:p>
        </w:tc>
      </w:tr>
      <w:tr>
        <w:trPr>
          <w:trHeight w:val="964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20. Наиболее легким является проступок/правонарушение….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уголовн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)  гражданско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)  административное.</w:t>
            </w:r>
          </w:p>
        </w:tc>
      </w:tr>
      <w:tr>
        <w:trPr>
          <w:trHeight w:val="850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68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  <w:gridCol w:w="9666"/>
            </w:tblGrid>
            <w:tr>
              <w:trPr/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666" w:type="dxa"/>
                  <w:tcBorders/>
                  <w:vAlign w:val="center"/>
                </w:tcPr>
                <w:tbl>
                  <w:tblPr>
                    <w:tblW w:w="934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9299"/>
                    <w:gridCol w:w="20"/>
                    <w:gridCol w:w="3"/>
                  </w:tblGrid>
                  <w:tr>
                    <w:trPr>
                      <w:trHeight w:val="87" w:hRule="atLeast"/>
                    </w:trPr>
                    <w:tc>
                      <w:tcPr>
                        <w:tcW w:w="9342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2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24"/>
                            <w:szCs w:val="24"/>
                            <w:u w:val="single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24"/>
                            <w:szCs w:val="24"/>
                            <w:u w:val="single"/>
                            <w:lang w:eastAsia="ru-RU"/>
                          </w:rPr>
                          <w:t>21) Гражданское право регулирует правоотношения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А) имущественны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Б) неимущественны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) имущественные и личные неимущественные</w:t>
                        </w:r>
                      </w:p>
                    </w:tc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087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  <w:t>22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о договору купли-продажи продавец обязуется передать покупателю имуществ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в собствен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в поль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о временное влад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во временное владение и польз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для доставки в пункт назначения.</w:t>
            </w:r>
          </w:p>
        </w:tc>
      </w:tr>
      <w:tr>
        <w:trPr>
          <w:trHeight w:val="1735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23) В случае продажи товара ненадлежащего качества покупатель вправе требовать от продавц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расторжения договора и возврата уплаченной за товар денежной су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оразмерного уменьшения покупной ц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безвозмездного устранения недостатков товара в разумный ср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замены товара ненадлежащего качества на товар, соответствующий договор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совершения одного из перечисленных действий по выбору покупателя.</w:t>
            </w:r>
          </w:p>
        </w:tc>
      </w:tr>
      <w:tr>
        <w:trPr>
          <w:trHeight w:val="1735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24) Договор купли-продажи недвижимости считается заключенным с момен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одписания договора сторон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ередачи покупателю имущества, предусмотренного догово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оплаты стоимости передаваем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нотариального удостоверения догово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)государственной регистрации перехода права собствен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 </w:t>
            </w:r>
          </w:p>
        </w:tc>
      </w:tr>
      <w:tr>
        <w:trPr>
          <w:trHeight w:val="861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Выберите несколько правильных вариантов ответа</w:t>
            </w:r>
          </w:p>
        </w:tc>
      </w:tr>
      <w:tr>
        <w:trPr>
          <w:trHeight w:val="737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25. Соответствуют ли тексту Конвенции о правах ребенка следующие суждения?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А. Генеральная Ассамблея ООН приняла Конвенцию о правах ребенка 20 ноября 1989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 Россия ратифицировала Конвенцию о правах ребенка в 1991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 Согласно Конвенции о правах ребенка  ребенком является каждый человек до достижения 18-летнего возра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. По определению ООН, подросток – это лицо в возрасте от 12 до 18 лет</w:t>
            </w:r>
          </w:p>
        </w:tc>
      </w:tr>
      <w:tr>
        <w:trPr>
          <w:trHeight w:val="389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26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Чем регламентируются правила внутреннего трудового порядка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Приказом министра соответствующей отрасли. </w:t>
              <w:br/>
              <w:t xml:space="preserve">Б. Положениями трудового договора сотрудника предприятия. </w:t>
              <w:br/>
              <w:t>В. Локальным нормативным актом предприятия.</w:t>
              <w:br/>
              <w:t xml:space="preserve">Г. Трудовым кодексом РФ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27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Каким видом суверенитета обладает конфедерация?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А. Суверенитетом народа. </w:t>
              <w:br/>
              <w:t xml:space="preserve">Б. Полным суверенитетом. </w:t>
              <w:br/>
              <w:t>В. Частично ограничен суверенитет.</w:t>
              <w:br/>
              <w:t xml:space="preserve">Г. Конфедерация не обладает суверенитетом. </w:t>
            </w:r>
          </w:p>
        </w:tc>
      </w:tr>
      <w:tr>
        <w:trPr>
          <w:trHeight w:val="455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На что имеет право собственности собственник земельного участка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А. На посевы, посадки сельскохозяйственных культур. </w:t>
              <w:br/>
              <w:t>Б. На сельскохозяйственную продукцию с участка.</w:t>
              <w:br/>
              <w:t xml:space="preserve">В. На клад (в полном размере) найденный на участке. </w:t>
              <w:br/>
              <w:t xml:space="preserve">Г. На многолетние насаждения, кроме случаев, установленных лесным кодексом РФ. </w:t>
            </w:r>
          </w:p>
        </w:tc>
      </w:tr>
      <w:tr>
        <w:trPr>
          <w:trHeight w:val="737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Верны ли следующие утверждения</w:t>
            </w:r>
          </w:p>
        </w:tc>
      </w:tr>
      <w:tr>
        <w:trPr>
          <w:trHeight w:val="389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Право  на проживание в семье  подразумева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право на проживание в семье детей-сирот и детей, лишенных родительской опек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в родной (биологической) семье, а при отсутствии таковой в замещающей семье, соответствующей индивидуальным потребностям ребенк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  на проживание в семье  подразумева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право на проживание в семье детей-сирот и детей, лишенных родительской опек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  в замещающей семье, соответствующей индивидуальным потребностям ребен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0.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искриминация в отношении детей – это: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тсутствие равных прав для детей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Дискриминация в отношении детей – это: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шение ребенка пра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озраст назначения трудовой пенсии – для мужчин 65 лет, для женщин 55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зрастной ценз в РФ для участия в референдуме – 21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 верно только 1;                          В. оба утверждения верн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. верно только 2;                           Г. оба утверждения не верны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Установите соответствие понятий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вето; Б) вече; В)вот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добрение или порицание парламентом государства общей политики или конкретной акции правительства, выраженное путем голос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отказ главы государства одобрить закон, принятый парламентом, но не вступивший в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народное собрание для обсуждения общих дел государства и общества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едупреждение;  Б) Надзор;  В)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меры административного наказания, выраженная в официальном порицании физического или юридического л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специфическая форма, которая заключается в проверке соблюдения поднадзорными субъектами законов и некоторых определенных в подзаконных актах прави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рганизационно-правовой способ обеспечения законности и государственной дисциплины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Дисквалификация;  Б) Административный арест;  В) Административное выдворение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содержание нарушителя в условиях изоляции от общества. Назначается судь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инудительная и контролируемое перемещение иностранных граждан и лиц без гражданства через государственную границу. Назначается судь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лишение физического лица права входить в совет директоров, осуществлять предпринимательскую деятельность по управлению юридическим лицом. Назначается судь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Напишите термин, определение которого дано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-это место, где гражданин постоянно или преимущественно проживает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-это способность гражданина своими действиями приобретать и осуществлять гражданские права, создавать для себя гражданские обязанности и исполнять их. 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физическое лицо, вступившее в трудовые отношения с работодателем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__-это мера административного наказания, связанная с лишением физического лица ранее предоставленного ему права. 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вознаграждение за труд в зависимости от квалификации работника, сложности, количества и качества выполняемой работы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- кровная связь лиц, основанная на происхождении одного лица от другого или разных лиц от общего предка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Решите задачи</w:t>
            </w:r>
          </w:p>
        </w:tc>
      </w:tr>
      <w:tr>
        <w:trPr>
          <w:trHeight w:val="4392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eastAsia="ar-SA"/>
              </w:rPr>
              <w:t>41.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день своего 14-летия Мошкин совершил кражу кошелька у соседк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лежит ли Мошкин уголовной ответственности?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вет обоснуйте.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2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вместное предприятие обратилось в арбитражный суд с иском к акционерному обществу о взыскании разницы в стоимости переданной последнему медицинской техники и получен</w:t>
              <w:softHyphen/>
              <w:t>ных семян подсолнечника, а также процентов за пользование чу</w:t>
              <w:softHyphen/>
              <w:t>жими денежными средств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чик против иска возражал, ссылаясь на то, что сторонами заключен договор мены, поэтому исковые требования, заявленные истцом, неправомер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к следует из материалов дела, сторонами был заключен дого</w:t>
              <w:softHyphen/>
              <w:t>вор, по которому предприятие обязалось поставить обществу ме</w:t>
              <w:softHyphen/>
              <w:t>дицинскую технику в согласованных ассортименте и количестве, а последнее — уступить предприятию свое право требования к третьему лицу об исполнении обязательств по поставке семян подсол</w:t>
              <w:softHyphen/>
              <w:t>нечника. Поскольку стоимость семян подсолнечника была ниже стоимости медицинской техники, истец полагал, что он вправе за</w:t>
              <w:softHyphen/>
              <w:t>явить указанные треб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кой договор был заключен по условиям задачи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Какое решение должен вынести су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5384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3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 xml:space="preserve">Глава администрации области издал постановление, противоречащее ряду федеральных законов. </w:t>
              <w:br/>
              <w:t xml:space="preserve">Вправе ли Правительство РФ отменить данное постановление? 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овы полномочия Президента РФ в отношении данного постановления?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 Вячеслава и Дарьи Фроловой родился сын. Они захотели назвать ребенка БОЧрВФ260602, что расшифровывается как Биологический Объект Человек рода Ворониных-Фроловых, родившийся 26 июня 2012 года. Свое решение они обосновали тем, что с таким неординарным именем ребенок будет отличаться от других детей и вырастет яркой личностью. Сотрудники ЗАГС отказались зарегистрировать мальчика с таким именем и посоветовали родителям выбрать другое имя ребен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нин и Фролова обратились в с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кое решение вынесет суд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ой орган разрешает споры о выборе имени ребенка и каковы его полномочия?   </w:t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-1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right="-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Расшифруйте аббревиатуры</w:t>
            </w:r>
          </w:p>
          <w:p>
            <w:pPr>
              <w:pStyle w:val="Normal"/>
              <w:spacing w:lineRule="auto" w:line="240" w:before="0" w:after="0"/>
              <w:ind w:left="360"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5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Ф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. МВ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7. ВВП</w:t>
            </w:r>
          </w:p>
        </w:tc>
      </w:tr>
      <w:tr>
        <w:trPr>
          <w:trHeight w:val="1942" w:hRule="atLeast"/>
        </w:trPr>
        <w:tc>
          <w:tcPr>
            <w:tcW w:w="10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en-US" w:eastAsia="ru-RU"/>
              </w:rPr>
              <w:t>VIII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. Переведите латинское выражение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Menssana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orporesa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6:58:00Z</dcterms:created>
  <dc:creator>Оксана Сергеевна Пучкова</dc:creator>
  <dc:description/>
  <dc:language>en-US</dc:language>
  <cp:lastModifiedBy>Оксана Сергеевна Пучкова</cp:lastModifiedBy>
  <dcterms:modified xsi:type="dcterms:W3CDTF">2013-10-15T07:06:00Z</dcterms:modified>
  <cp:revision>2</cp:revision>
  <dc:subject/>
  <dc:title/>
</cp:coreProperties>
</file>